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1275"/>
      </w:tblGrid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Youth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2452"/>
      </w:tblGrid>
      <w:tr>
        <w:trPr/>
        <w:tc>
          <w:tcPr>
            <w:tcW w:w="4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ндрусенко Марина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Алексей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айдаш Александр, Харько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тынюк Елена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шина Лариса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алий Виктор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615"/>
        <w:gridCol w:w="1883"/>
        <w:gridCol w:w="1889"/>
        <w:gridCol w:w="1200"/>
        <w:gridCol w:w="1492"/>
        <w:gridCol w:w="3332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ый Денис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инг Виктор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очнікова Єлі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,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нти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с Юл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Игорь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синський Макси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дішерашвілі Євген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ыненко Денис,Белуха Дмитри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в Дмитри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Валер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еев Вади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инская Юл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енко Леонід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Ді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Игорь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шевский Ив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отий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ион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е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8 - 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ийчук Серге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Екате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иктория,Олех Евгени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конь Богд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ртушная Ал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пкий Іго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жа Маргари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 танца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гей Рыбак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ка Іго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до Ев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тос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енко Людмил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5 - 1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ук Олег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целовська Я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ин Андре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щенко Анастас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ксименко Ольга,Бакалор Тимофі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Алексе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шкова Валер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ський Олександ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га Михаил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ыпник И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 Русл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да Мар`я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енко Леонід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атар Елі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173"/>
        <w:gridCol w:w="333"/>
      </w:tblGrid>
      <w:tr>
        <w:trPr/>
        <w:tc>
          <w:tcPr>
            <w:tcW w:w="101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X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-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-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X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XX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-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-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X--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-XX---X-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-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X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-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X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X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X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-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-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-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-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X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-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X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X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X-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X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X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X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X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-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--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X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X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XX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-X--X-X-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-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X-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-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-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X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-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-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-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-X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-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X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90"/>
              <w:gridCol w:w="4991"/>
            </w:tblGrid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4 6 2 2 1 4 2 2 4 1 6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2 1 6 7 7 5 7 7 2 7 2 4 7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3 7 5 5 3 6 1 5 5 4 5 6 2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7 5 1 4 4 7 4 4 6 4 7 6 5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1 4 3 6 3 2 3 3 1 6 1 1 2 3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3 2 5 1 2 6 5 6 7 2 5 7 3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5 7 4 3 6 1 1 5 3 3 3 2 1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5 2 3 1 6 4 2 7 1 7 4 6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2 1 6 6 6 2 2 7 4 2 2 6 7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6 7 5 4 4 6 1 2 7 3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3 1 4 3 7 5 5 5 3 6 7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1 4 4 1 5 3 3 4 1 6 1 1 2 3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3 2 5 2 2 5 7 6 6 4 5 5 4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6 7 3 7 7 1 1 3 3 5 4 2 1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5 5 2 3 1 7 1 4 5 1 6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2 1 6 5 7 3 3 7 3 2 2 4 6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6 3 7 6 6 4 6 1 4 7 5 5 7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7 2 1 7 3 6 5 5 7 4 7 7 5 5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1 6 4 2 4 2 4 2 1 5 1 1 1 2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4 4 5 1 2 5 7 6 6 3 4 3 4 7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7 3 4 5 1 2 3 2 6 3 6 3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4 2 1 1 7 4 3 5 1 7 1 5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1 2 5 7 6 2 2 7 4 5 1 5 6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3 7 6 5 6 6 1 6 7 4 4 7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6 1 1 5 3 5 5 4 3 2 5 7 2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5 4 2 4 3 3 5 1 6 3 2 1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6 6 3 2 4 7 6 7 3 6 3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5 7 3 4 7 1 1 2 2 4 2 6 3 7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3 5 2 1 1 5 6 2 6 1 6 2 5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1 3 6 2 2 4 3 7 2 3 3 4 6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4 2 7 6 5 2 4 1 4 4 4 5 7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1 1 7 4 7 2 4 5 2 5 7 2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5 4 3 3 7 6 1 5 1 7 2 1 1 3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2 6 4 4 6 3 7 6 7 6 7 3 4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7 7 5 5 3 1 5 3 3 5 1 6 3 7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23:00Z</dcterms:created>
  <dc:creator>Nadiya Tkachenko</dc:creator>
  <dc:description/>
  <cp:keywords/>
  <dc:language>en-US</dc:language>
  <cp:lastModifiedBy>Nadiya Tkachenko</cp:lastModifiedBy>
  <dcterms:modified xsi:type="dcterms:W3CDTF">2015-03-01T15:23:00Z</dcterms:modified>
  <cp:revision>3</cp:revision>
  <dc:subject/>
  <dc:title>Протокол - "ПАРАД НАДІЙ - 2015" - Rising Stars Youth 1 - Латина</dc:title>
</cp:coreProperties>
</file>